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7 мая 2019 г. № 1499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адовая, д. 56, пом. 2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5.05.2019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1, общая площадь 17,1 кв.м, кадастровый номер 29:22:040617:505, адрес объекта: </w:t>
      </w:r>
      <w:r>
        <w:rPr>
          <w:bCs/>
          <w:sz w:val="26"/>
          <w:szCs w:val="26"/>
        </w:rPr>
        <w:t>Архангельская область, г. Архангельск, Октябрьский территориальный округ, ул. Садовая, д. 56, пом. 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500 100,00 руб., в том числе НДС – 8335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44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5-20T07:11:00Z</dcterms:modified>
  <cp:revision>3</cp:revision>
  <dc:subject/>
  <dc:title>ГЛАВА МУНИЦИПАЛЬНОГО ОБРАЗОВАНИЯ</dc:title>
</cp:coreProperties>
</file>